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80430800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5729568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669478497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40047951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